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ab/>
        <w:t xml:space="preserve"> </w:t>
      </w:r>
      <w:bookmarkStart w:id="0" w:name="sub_6"/>
      <w:r>
        <w:rPr/>
        <w:t xml:space="preserve">          4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102429857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8.03.2011                                                                           № 4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целевой программы «Профилактика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ликвидация инфекционных заболеваний крупного рогатого ск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и свиней в Новодеревянковском сельском поселении» на 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14 мая 1993 года № 4979-1 «О ветеринарии», Законом Краснодарского края от 04 марта 1998 года № 120-КЗ «О государственном ветеринарном надзоре в Краснодарском крае» и в целях создания условий для развития личных подсобных хозяйств на территории сельского поселения, повышения занятости и улучшения материального положения жителей поселения,   п о с т а н о в л я ю:  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Утвердить целевую программу «Профилактика и ликвидация инфекционных заболеваний крупного рогатого скота и свиней в Новодеревянковском сельском поселении» на 2011 год (прилагается)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2. Отделу учета и отчетности администрации Новодеревянковского сельского поселения Каневского района (Мулява) осуществить финансирование расходов на реализацию целевой программы «Профилактика и ликвидация инфекционных заболеваний крупного рогатого скота и свиней в Новодеревянковском сельском поселении» на 2011 год.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3. Контроль за выполнением настоящего постановления оставляю за собой.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4.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.В.Дворовой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952247570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8.03.2011                                                                           № 4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целевой программы «Профилактика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ликвидация инфекционных заболеваний крупного рогатого ско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и свиней в Новодеревянковском сельском поселении» на 2011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14 мая 1993 года № 4979-1 «О ветеринарии», Законом Краснодарского края от 04 марта 1998 года № 120-КЗ «О государственном ветеринарном надзоре в Краснодарском крае» и в целях создания условий для развития личных подсобных хозяйств на территории сельского поселения, повышения занятости и улучшения материального положения жителей поселения,   п о с т а н о в л я ю:   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Утвердить целевую программу «Профилактика и ликвидация инфекционных заболеваний крупного рогатого скота и свиней в Новодеревянковском сельском поселении» на 2011 год (прилагается)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2. Отделу учета и отчетности администрации Новодеревянковского сельского поселения Каневского района (Мулява) осуществить финансирование расходов на реализацию целевой программы «Профилактика и ликвидация инфекционных заболеваний крупного рогатого скота и свиней в Новодеревянковском сельском поселении» на 2011 год.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3. Контроль за выполнением настоящего постановления оставляю за собой.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4.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В.В.Дворовой</w:t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ab/>
        <w:t xml:space="preserve">  В.В.Дворовой</w:t>
      </w:r>
    </w:p>
    <w:p>
      <w:pPr>
        <w:pStyle w:val="Normal"/>
        <w:ind w:firstLine="720"/>
        <w:jc w:val="both"/>
        <w:rPr/>
      </w:pPr>
      <w:r>
        <w:rPr/>
      </w:r>
      <w:bookmarkEnd w:id="0"/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9:00Z</dcterms:created>
  <dc:creator>serveradmin</dc:creator>
  <dc:description/>
  <cp:keywords/>
  <dc:language>en-US</dc:language>
  <cp:lastModifiedBy>C59A-3</cp:lastModifiedBy>
  <cp:lastPrinted>2011-03-21T09:57:00Z</cp:lastPrinted>
  <dcterms:modified xsi:type="dcterms:W3CDTF">2011-10-28T11:37:00Z</dcterms:modified>
  <cp:revision>4</cp:revision>
  <dc:subject/>
  <dc:title> </dc:title>
</cp:coreProperties>
</file>